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4 priedas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EKIŲ PERDAVIMO PRIĖMIMO AKTAS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 xml:space="preserve">20.....m. </w:t>
      </w:r>
      <w:r>
        <w:rPr>
          <w:rFonts w:cs="Calibri" w:ascii="Calibri" w:hAnsi="Calibri"/>
          <w:color w:val="000000"/>
        </w:rPr>
        <w:t>..................... d. Nr. ..............</w:t>
      </w:r>
    </w:p>
    <w:p>
      <w:pPr>
        <w:pStyle w:val="Normal"/>
        <w:spacing w:lineRule="auto" w:line="276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Vilnius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irkėjas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davėjas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utarties data, numeris, pavadinimas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3498"/>
        <w:gridCol w:w="1134"/>
        <w:gridCol w:w="954"/>
        <w:gridCol w:w="1569"/>
        <w:gridCol w:w="1553"/>
      </w:tblGrid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il. Nr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kių pavadinima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to vnt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ieki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ieneto kaina, Eur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iso kaina be PVM, Eur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54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Viso be PVM: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8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54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VM 21 %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8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5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Iš viso suma su PVM: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Suma žodžiais: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davė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        ___________        _______________________________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(Pardavėjo atstovo pareigų pavadinimas)               (parašas)                          (vardas, pavardė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iėmė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___________________________________         ___________        _______________________________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(Pirkėjo atstovo pareigų pavadinimas)                   (parašas)                         (vardas, pavardė)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19:54:00Z</dcterms:created>
  <dc:creator>Gediminas</dc:creator>
  <dc:description/>
  <cp:keywords/>
  <dc:language>en-US</dc:language>
  <cp:lastModifiedBy>Ausra Jasukaitiene</cp:lastModifiedBy>
  <cp:lastPrinted>2019-09-17T09:58:00Z</cp:lastPrinted>
  <dcterms:modified xsi:type="dcterms:W3CDTF">2020-06-10T19:55:00Z</dcterms:modified>
  <cp:revision>3</cp:revision>
  <dc:subject/>
  <dc:title>Forma Nr</dc:title>
</cp:coreProperties>
</file>